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a27e64;Keka;5C5DFE53-3B1A-4B0B-A6EA-9EF04C7D777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